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ESTIONES VÍDEO 1 MALARIA EN XPLORE HEAL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Cuáles son los síntomas de la malar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Existe actualmente en España? ¿y en el pasad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Quién es el agente causante de la enfermedad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Qué es el periodo de incubació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Qué es un vector? ¿Quién es aquí el vecto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Por qué ahora no valen los medicamentos que eran eficaces hace unos añ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/>
        <w:t>¿En qué grado es eficaz la vacuna que se usa actualmente?</w:t>
      </w:r>
    </w:p>
    <w:p>
      <w:pPr>
        <w:pStyle w:val="Normal"/>
        <w:spacing w:lineRule="auto" w:line="360"/>
        <w:rPr/>
      </w:pPr>
      <w:r>
        <w:rPr/>
        <w:t>[¿Qué hay que hacer en concreto para combatir la malaria?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uando se corrijan estas actividades aclarar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r qué hablamos de cicl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r qué es una enfermedad endém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Sugerencias para un artículo de estilo periodístico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itular de impacto: una cifra, un dato que impac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ntexto geográfico: países en que se da la enfermed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ntexto científico: base biológica de la enfermedad, fases y mortalidad. (Dejar claro qué es lo que hace el mosquito y qué es lo que hace el microbio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vestigación: estado actual de la investigación de la vacun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pectativas: llevar el artículo abriendo la esperanza de encontrar una vacuna plenamente eficaz.</w:t>
      </w:r>
    </w:p>
    <w:p>
      <w:pPr>
        <w:pStyle w:val="Normal"/>
        <w:spacing w:lineRule="auto" w:line="360"/>
        <w:rPr/>
      </w:pPr>
      <w:r>
        <w:rPr/>
        <w:t>Para todo ello: gráficas, dibujos, vídeos.</w:t>
      </w:r>
    </w:p>
    <w:p>
      <w:pPr>
        <w:pStyle w:val="Normal"/>
        <w:spacing w:lineRule="auto" w:line="360"/>
        <w:rPr/>
      </w:pPr>
      <w:r>
        <w:rPr/>
        <w:t>Enlaces:</w:t>
      </w:r>
    </w:p>
    <w:p>
      <w:pPr>
        <w:pStyle w:val="Normal"/>
        <w:spacing w:lineRule="auto" w:line="36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sociedad.elpais.com/sociedad/2014/02/24/actualidad/1393239988_338588.html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elmundo.es/salud/2014/03/11/531f60ba268e3ed90e8b458a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http://elpais.com/diario/2010/10/09/sociedad/1286575204_850215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http://www.rtve.es/noticias/20131008/primera-vacuna-contra-malaria-posible-realidad-para-2015/760480.shtml</w:t>
        </w:r>
      </w:hyperlink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rebuchet MS" w:hAnsi="Trebuchet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edad.elpais.com/sociedad/2014/02/24/actualidad/1393239988_338588.html" TargetMode="External"/><Relationship Id="rId3" Type="http://schemas.openxmlformats.org/officeDocument/2006/relationships/hyperlink" Target="http://www.elmundo.es/salud/2014/03/11/531f60ba268e3ed90e8b458a.html" TargetMode="External"/><Relationship Id="rId4" Type="http://schemas.openxmlformats.org/officeDocument/2006/relationships/hyperlink" Target="http://elpais.com/diario/2010/10/09/sociedad/1286575204_850215.html" TargetMode="External"/><Relationship Id="rId5" Type="http://schemas.openxmlformats.org/officeDocument/2006/relationships/hyperlink" Target="http://www.rtve.es/noticias/20131008/primera-vacuna-contra-malaria-posible-realidad-para-2015/760480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2:16:00Z</dcterms:created>
  <dc:creator>Rafael</dc:creator>
  <dc:description/>
  <dc:language>en-US</dc:language>
  <cp:lastModifiedBy>Rafael</cp:lastModifiedBy>
  <dcterms:modified xsi:type="dcterms:W3CDTF">2014-03-18T07:54:00Z</dcterms:modified>
  <cp:revision>4</cp:revision>
  <dc:subject/>
  <dc:title>CUESTIONES VIDEO 1 MALARIA EN XPLORE HEALTH</dc:title>
</cp:coreProperties>
</file>